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</w:t>
      </w:r>
    </w:p>
    <w:p>
      <w:pPr>
        <w:pStyle w:val="Normal"/>
        <w:tabs>
          <w:tab w:val="clear" w:pos="708"/>
          <w:tab w:val="left" w:pos="27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 школьной олимпиады по математике 11 класса</w:t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 Обозначим искомое число за 1000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10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1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ловию задачи имеем:</w:t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·(1000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10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1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=1000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+10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1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левая часть равенства - число четное, то и правая часть - число четное, поэтом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-четная цифра. 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2, так как в других случаях получим в левой части пятизначное число. Так как 4·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канчивается на 2, т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8.В итоге имеем: </w:t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·(1000·2+10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10с+8)=1000·8+10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1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2</w:t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огда 4·(1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+3=1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ли 4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3=1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ле упрощения получим: 13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1=2с</w:t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шением данного уравнения будут: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7</w: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мое число: 2178.</w: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178</w: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ьмем от первой машины один мяч, от второй - два, от третьей - три и т.д., от десятой - десять.</w: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их общую массу. Это взвешивание будет единственным.</w: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ы все мячи были массой по 10 г, то весы показали бы </w: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·(1+2+3+4+5+6+7+8+9+10)=550г</w:t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Если первая машина допускает брак, то общая масса станет меньше на 5 г, если вторая, то на 10г, если третья, то на 15г и т. д., если десятая, то на 50г. Таким образом, по массе 55 мячей можно узнать, какая машина испортила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(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86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/>
        <w:drawing>
          <wp:inline distT="0" distB="0" distL="0" distR="0">
            <wp:extent cx="12096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89" w:leader="none"/>
        </w:tabs>
        <w:rPr/>
      </w:pPr>
      <w:r>
        <mc:AlternateContent>
          <mc:Choice Requires="wps">
            <w:drawing>
              <wp:anchor behindDoc="0" distT="0" distB="0" distL="98425" distR="98425" simplePos="0" locked="0" layoutInCell="0" allowOverlap="1" relativeHeight="21">
                <wp:simplePos x="0" y="0"/>
                <wp:positionH relativeFrom="column">
                  <wp:posOffset>2676525</wp:posOffset>
                </wp:positionH>
                <wp:positionV relativeFrom="paragraph">
                  <wp:posOffset>69850</wp:posOffset>
                </wp:positionV>
                <wp:extent cx="33655" cy="116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75pt;margin-top:5.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елим обе части уравнения на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28575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0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62075" cy="371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>=2</w: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уравнение имеет один корень, т. к. в левой части уравнения стоит убывающая функция на всей числовой прямой.</w:t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x=2</w:t>
      </w:r>
    </w:p>
    <w:p>
      <w:pPr>
        <w:pStyle w:val="Normal"/>
        <w:tabs>
          <w:tab w:val="clear" w:pos="708"/>
          <w:tab w:val="left" w:pos="278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/>
        <w:t>.</w:t>
      </w:r>
    </w:p>
    <w:tbl>
      <w:tblPr>
        <w:tblW w:w="22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636"/>
        <w:gridCol w:w="646"/>
      </w:tblGrid>
      <w:tr>
        <w:trPr>
          <w:trHeight w:val="3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4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</wp:posOffset>
                </wp:positionH>
                <wp:positionV relativeFrom="paragraph">
                  <wp:posOffset>158115</wp:posOffset>
                </wp:positionV>
                <wp:extent cx="2726690" cy="17538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1753920"/>
                          <a:chOff x="0" y="0"/>
                          <a:chExt cx="2726640" cy="175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46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120" y="692280"/>
                              <a:ext cx="1942560" cy="106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78920" y="790560"/>
                                <a:ext cx="23796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06280" y="263520"/>
                                <a:ext cx="1532160" cy="47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0"/>
                                  <a:ext cx="1531080" cy="47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9760" cy="47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0"/>
                                    <a:ext cx="509760" cy="47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0960" y="0"/>
                                    <a:ext cx="509760" cy="47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021680" y="478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2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2760"/>
                                <a:ext cx="2052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740880"/>
                                <a:ext cx="2386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0"/>
                                <a:ext cx="2052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740880"/>
                                <a:ext cx="1720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134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38400" y="155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71400" y="1416600"/>
                            <a:ext cx="2552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72840" y="143388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20" y="1186200"/>
                            <a:ext cx="1555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2.45pt;width:214.7pt;height:138.1pt" coordorigin="660,249" coordsize="4294,2762">
                <v:group id="shape_0" style="position:absolute;left:660;top:249;width:3267;height:2762">
                  <v:group id="shape_0" style="position:absolute;left:868;top:1339;width:3059;height:167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567;top:2584;width:37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193;top:1754;width:2412;height:753">
                      <v:group id="shape_0" style="position:absolute;left:1193;top:1755;width:2410;height:751">
                        <v:rect id="shape_0" fillcolor="white" stroked="t" o:allowincell="f" style="position:absolute;left:1193;top:1755;width:802;height:750;mso-wrap-style:none;v-text-anchor:middle">
                          <v:fill o:detectmouseclick="t" type="solid" color2="black"/>
                          <v:stroke color="black" weight="9360" joinstyle="miter" endcap="square"/>
                          <w10:wrap type="none"/>
                        </v:rect>
                        <v:rect id="shape_0" fillcolor="white" stroked="t" o:allowincell="f" style="position:absolute;left:1997;top:1755;width:802;height:750;mso-wrap-style:none;v-text-anchor:middle">
                          <v:fill o:detectmouseclick="t" type="solid" color2="black"/>
                          <v:stroke color="black" weight="9360" joinstyle="miter" endcap="square"/>
                          <w10:wrap type="none"/>
                        </v:rect>
                        <v:rect id="shape_0" fillcolor="white" stroked="t" o:allowincell="f" style="position:absolute;left:2801;top:1755;width:802;height:750;mso-wrap-style:none;v-text-anchor:middle">
                          <v:fill o:detectmouseclick="t" type="solid" color2="black"/>
                          <v:stroke color="black" weight="9360" joinstyle="miter" endcap="square"/>
                          <w10:wrap type="none"/>
                        </v:rect>
                      </v:group>
                      <v:shape id="shape_0" stroked="t" o:allowincell="f" style="position:absolute;left:2802;top:2507;width:0;height:0" type="_x0000_t32">
                        <v:stroke color="black" weight="9360" joinstyle="miter" endcap="square"/>
                        <v:fill o:detectmouseclick="t" on="false"/>
                        <w10:wrap type="none"/>
                      </v:shape>
                      <v:shape id="shape_0" stroked="t" o:allowincell="f" style="position:absolute;left:3606;top:1754;width:0;height:0" type="_x0000_t32">
                        <v:stroke color="black" weight="9360" joinstyle="miter" endcap="square"/>
                        <v:fill o:detectmouseclick="t" on="false"/>
                        <w10:wrap type="none"/>
                      </v:shape>
                    </v:group>
                    <v:shape id="shape_0" fillcolor="white" stroked="f" o:allowincell="f" style="position:absolute;left:868;top:1391;width:322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80;top:2506;width:375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04;top:1339;width:322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04;top:2506;width:270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60;top:249;width:335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" w:hAnsi="Calibri" w:eastAsia="Calibri" w:cs="Calibri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193;top:494;width:0;height:0" type="_x0000_t32">
                    <v:stroke color="black" weight="12600" endarrow="block" endarrowwidth="medium" endarrowlength="medium" joinstyle="miter" endcap="square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4552;top:2480;width:40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Calibri" w:cs="Calibri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554;top:2507;width:0;height:0" type="_x0000_t32">
                  <v:stroke color="black" weight="19080" endarrow="block" endarrowwidth="medium" endarrowlength="medium" joinstyle="miter" endcap="square"/>
                  <v:fill o:detectmouseclick="t" on="false"/>
                  <w10:wrap type="none"/>
                </v:shape>
                <v:shape id="shape_0" fillcolor="white" stroked="f" o:allowincell="f" style="position:absolute;left:868;top:2117;width:24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Calibri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89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Задаем </w:t>
      </w:r>
      <w:r>
        <w:rPr/>
        <w:t>OXY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В=х, х&gt;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3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A(0;0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(0;x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(3x;0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(2x;0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  <w:r>
              <w:rPr>
                <w:rFonts w:cs="Cambria Math" w:ascii="Cambria Math" w:hAnsi="Cambria Math"/>
              </w:rPr>
              <w:br/>
            </w:r>
            <w:r>
              <w:rPr/>
              <w:drawing>
                <wp:inline distT="0" distB="0" distL="0" distR="0">
                  <wp:extent cx="533400" cy="1905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666750" cy="1905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89" r="-5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/>
              <w:drawing>
                <wp:inline distT="0" distB="0" distL="0" distR="0">
                  <wp:extent cx="23495" cy="1885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9" r="-12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1294765" cy="2286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58" r="-2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rFonts w:eastAsia="Times New Roman"/>
              </w:rPr>
              <w:t>=х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47650" cy="2095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6" t="-172" r="-1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23495" cy="18859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189" r="-12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1409700" cy="2286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58" r="-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rFonts w:eastAsia="Times New Roman"/>
              </w:rPr>
              <w:t>=х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71450" cy="2095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)Скалярное произведение векторов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0025" cy="342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1" t="-105" r="-1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9550" cy="342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C·BD=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400050" cy="266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sz w:val="28"/>
          <w:szCs w:val="28"/>
          <w:lang w:val="en-US"/>
        </w:rPr>
        <w:t>·</w:t>
      </w:r>
      <w:r>
        <w:fldChar w:fldCharType="begin"/>
      </w:r>
      <w:r>
        <w:rPr>
          <w:position w:val="-13"/>
        </w:rPr>
        <w:instrText xml:space="preserve"> QUOTE _x0001_ </w:instrText>
      </w:r>
      <w:r>
        <w:rPr>
          <w:position w:val="-13"/>
        </w:rPr>
      </w:r>
      <w:r>
        <w:rPr>
          <w:position w:val="-13"/>
        </w:rPr>
        <w:fldChar w:fldCharType="separate"/>
      </w:r>
      <w:r>
        <w:rPr>
          <w:position w:val="-13"/>
        </w:rPr>
      </w:r>
      <w:r>
        <w:rPr>
          <w:position w:val="-13"/>
        </w:rPr>
        <w:drawing>
          <wp:inline distT="0" distB="0" distL="0" distR="0">
            <wp:extent cx="1323975" cy="2857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3"/>
        </w:rPr>
        <w:fldChar w:fldCharType="end"/>
      </w:r>
      <w:r>
        <w:rPr>
          <w:position w:val="-13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=3х·2х+х·(-х)=5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75915" cy="590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B BD=45⁰</w:t>
      </w:r>
    </w:p>
    <w:p>
      <w:pPr>
        <w:pStyle w:val="Normal"/>
        <w:rPr/>
      </w:pPr>
      <w:r>
        <w:rPr/>
        <w:t xml:space="preserve">Ответ: </w:t>
      </w:r>
      <w:r>
        <w:rPr>
          <w:lang w:val="en-US"/>
        </w:rPr>
        <w:t>45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39:00Z</dcterms:created>
  <dc:creator>шен</dc:creator>
  <dc:description/>
  <cp:keywords/>
  <dc:language>en-US</dc:language>
  <cp:lastModifiedBy>user</cp:lastModifiedBy>
  <cp:lastPrinted>2020-09-01T10:54:00Z</cp:lastPrinted>
  <dcterms:modified xsi:type="dcterms:W3CDTF">2020-09-01T17:41:00Z</dcterms:modified>
  <cp:revision>2</cp:revision>
  <dc:subject/>
  <dc:title/>
</cp:coreProperties>
</file>